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860107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884555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84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84479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4305" cy="884872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862647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3830" cy="885825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3490" cy="885380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874331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99719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872744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2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812165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73955" cy="884936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86020" cy="8858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7000" cy="885444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5420" cy="770445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835279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833628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770" cy="779970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8672830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6210" cy="8856345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872236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8189595"/>
            <wp:effectExtent l="0" t="0" r="0" b="0"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8686165"/>
            <wp:effectExtent l="0" t="0" r="0" b="0"/>
            <wp:docPr id="2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8170545"/>
            <wp:effectExtent l="0" t="0" r="0" b="0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志邦</cp:lastModifiedBy>
  <dcterms:modified xsi:type="dcterms:W3CDTF">2021-03-18T08:2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C9F2EDEF549CE9088EA37BF3F6CFA</vt:lpwstr>
  </property>
  <property fmtid="{D5CDD505-2E9C-101B-9397-08002B2CF9AE}" pid="3" name="KSOProductBuildVer">
    <vt:lpwstr>2052-11.1.0.10356</vt:lpwstr>
  </property>
</Properties>
</file>